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001920548"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26450777"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48872950"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142747758"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